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szCs w:val="32"/>
        </w:rPr>
      </w:pPr>
      <w:bookmarkStart w:id="0" w:name="_Hlk63953478"/>
      <w:bookmarkEnd w:id="0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5095</wp:posOffset>
            </wp:positionH>
            <wp:positionV relativeFrom="paragraph">
              <wp:posOffset>10795</wp:posOffset>
            </wp:positionV>
            <wp:extent cx="491490" cy="560705"/>
            <wp:effectExtent l="0" t="0" r="0" b="0"/>
            <wp:wrapTight wrapText="bothSides">
              <wp:wrapPolygon edited="0">
                <wp:start x="-419" y="0"/>
                <wp:lineTo x="-419" y="21221"/>
                <wp:lineTo x="21600" y="21221"/>
                <wp:lineTo x="21600" y="0"/>
                <wp:lineTo x="-4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32"/>
          <w:szCs w:val="32"/>
        </w:rPr>
        <w:t xml:space="preserve">Mesto Brezno 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Námestie gen. M. R. Štefánika 1, 977 01  Brez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3953478"/>
      <w:bookmarkStart w:id="2" w:name="_Hlk63953478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MESTO BREZNO </w:t>
      </w:r>
      <w:r>
        <w:rPr>
          <w:sz w:val="28"/>
          <w:szCs w:val="28"/>
        </w:rPr>
        <w:t>– Námestie gen. M. R. Štefánika 1, IČO : 003133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ľa ust. § 281</w:t>
      </w:r>
      <w:r>
        <w:rPr>
          <w:b/>
        </w:rPr>
        <w:t xml:space="preserve"> </w:t>
      </w:r>
      <w:r>
        <w:rPr/>
        <w:t>až 288 Obchodného zákonníka v platnom znení a § 9a ods.1 písm. a),  ods. 2 a ods. 9 zákona č. 138/1991 Zb. o majetku obcí a podľa § 18 a nasl. Zásad hospodárenia a nakladania s majetkom mesta Brezn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obchodnÚ verejnÚ súťaž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142" w:hanging="0"/>
        <w:jc w:val="both"/>
        <w:rPr/>
      </w:pPr>
      <w:bookmarkStart w:id="3" w:name="_Hlk514833826"/>
      <w:bookmarkEnd w:id="3"/>
      <w:r>
        <w:rPr/>
        <w:t xml:space="preserve">o najvhodnejší návrh na uzatvorenie kúpnej zmluvy na </w:t>
      </w:r>
      <w:r>
        <w:rPr>
          <w:b/>
          <w:bCs/>
        </w:rPr>
        <w:t>predaj pozemku v Brezne,</w:t>
      </w:r>
      <w:r>
        <w:rPr/>
        <w:t xml:space="preserve"> </w:t>
      </w:r>
      <w:r>
        <w:rPr>
          <w:b/>
          <w:bCs/>
        </w:rPr>
        <w:t>Potočná ul.</w:t>
      </w:r>
    </w:p>
    <w:p>
      <w:pPr>
        <w:pStyle w:val="Normal"/>
        <w:ind w:right="-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edmet súťaž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pozemok,  parc. reg. C-KN </w:t>
      </w:r>
      <w:r>
        <w:rPr>
          <w:b/>
          <w:bCs/>
        </w:rPr>
        <w:t>č. 6159/97</w:t>
      </w:r>
      <w:r>
        <w:rPr/>
        <w:t xml:space="preserve"> -  zastavaná plocha a nádvorie o výmere 612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right="-284" w:hanging="0"/>
        <w:jc w:val="both"/>
        <w:rPr>
          <w:b/>
          <w:b/>
        </w:rPr>
      </w:pPr>
      <w:r>
        <w:rPr/>
        <w:t xml:space="preserve">evidovaný v katastri nehnuteľností na Okresnom úrade Brezno, odbor katastrálny na LV č. 5804, k. ú. Brezno, pre Mesto Brezno v podiele 1/1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odmienky súťaž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 xml:space="preserve">Súťaž sa začína dňom jej zverejnenia na úradnej tabuli Mesta Brezno a na webovom sídle mesta Brezno </w:t>
      </w:r>
      <w:hyperlink r:id="rId3">
        <w:r>
          <w:rPr>
            <w:rStyle w:val="InternetLink"/>
            <w:color w:val="0563C1"/>
            <w:u w:val="single"/>
          </w:rPr>
          <w:t>www.brezno.sk</w:t>
        </w:r>
      </w:hyperlink>
      <w:r>
        <w:rPr/>
        <w:t>. Oznámenie o priebehu súťaže je zverejnené aj Centrálnej elektronickej úradnej tabuli a v regionálnej tlači. Tieto súťažné podmienky boli schválené uznesením MsZ mesta Brezno č. 20/2023 zo dňa 23.02.2023</w:t>
      </w:r>
    </w:p>
    <w:p>
      <w:pPr>
        <w:pStyle w:val="Normal"/>
        <w:numPr>
          <w:ilvl w:val="0"/>
          <w:numId w:val="7"/>
        </w:numPr>
        <w:spacing w:before="120" w:after="0"/>
        <w:contextualSpacing/>
        <w:jc w:val="both"/>
        <w:rPr/>
      </w:pPr>
      <w:r>
        <w:rPr/>
        <w:t>Súťaže sa môžu zúčastniť fyzické osoby, ktoré sú spôsobilé na právne úkony v plnom rozsahu,  a právnické osoby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soby vylúčené zo súťaže: </w:t>
      </w:r>
    </w:p>
    <w:p>
      <w:pPr>
        <w:pStyle w:val="Normal"/>
        <w:jc w:val="both"/>
        <w:rPr/>
      </w:pPr>
      <w:r>
        <w:rPr/>
        <w:t>Zo súťaže sú vylúčené osoby, ktoré sa bezprostredne zúčastnili na vypracovaní podmienok súťaže, ďalej bližšie podľa § 18 ods. 6 Zásad hospodárenia a nakladania s majetkom mesta Bre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/  Využitie  nehnuteľností </w:t>
      </w:r>
    </w:p>
    <w:p>
      <w:pPr>
        <w:pStyle w:val="Normal"/>
        <w:spacing w:before="120" w:after="0"/>
        <w:jc w:val="both"/>
        <w:rPr/>
      </w:pPr>
      <w:r>
        <w:rPr>
          <w:b/>
        </w:rPr>
        <w:t>I.) Zhodnotenie súladu s ÚPN mesta:</w:t>
      </w:r>
    </w:p>
    <w:p>
      <w:pPr>
        <w:pStyle w:val="Normal"/>
        <w:spacing w:before="120" w:after="0"/>
        <w:jc w:val="both"/>
        <w:rPr/>
      </w:pPr>
      <w:r>
        <w:rPr/>
        <w:t>Podľa ÚPN mesta Brezna, schválený</w:t>
      </w:r>
      <w:r>
        <w:rPr>
          <w:b/>
        </w:rPr>
        <w:t xml:space="preserve"> </w:t>
      </w:r>
      <w:r>
        <w:rPr/>
        <w:t>mestským zastupiteľstvom mesta Brezno dňa 14.12.2001 a to  schválením Všeobecne záväzného nariadenia mesta Brezna o záväzných častiach územného plánu mesta Brezna VZN č. 065, uzn. č. 134/2001/II. s účinnosťou od 01.01.2002 v znení neskorších doplnkov sa predmetný pozemok C</w:t>
      </w:r>
      <w:r>
        <w:rPr>
          <w:b/>
        </w:rPr>
        <w:t>-KN 6159/97,</w:t>
      </w:r>
      <w:r>
        <w:rPr/>
        <w:t xml:space="preserve"> k.ú. Brezno (intravilán) nachádza v urbanizovanom okrsku č.7 IBV Chamarovo, podľa situovania pozemku z hľadiska územného určenia ako územie </w:t>
      </w:r>
      <w:r>
        <w:rPr>
          <w:b/>
        </w:rPr>
        <w:t>BV = obytné územie vidieckeho typu: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- slúži pre bývanie v rodinných domoch s odpovedajúcim zázemím úžitkových záhrad </w:t>
        <w:br/>
        <w:t xml:space="preserve">a s obmedzeným chovom drobného hospodárskeho zvieratstva, pre umiestňovanie zariadení občianskej vybavenosti, remesiel a služieb slúžiacich pre obsluhu tohoto územia. Prevádzkovanie týchto zariadení nesmie mať z hľadiska životného prostredia negatívny vplyv na kvalitu bývania.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 xml:space="preserve">- neprípustné sú také aktivity, ktoré produkujú hluk, zápach, pôsobia neesteticky alebo vyžadujú ťažkú nákladnú dopravu. 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- nákladná doprava musí byť vylúčená s výnimkou časovo regulovanej dopravnej obsluhy. Vzhľadom na charakter uvedeného územia je možný pohyb menších poľnohospodárskych mechanizmov. Odstavovanie a garážovanie osobných i hospodárskych vozidiel je nutné riešiť na pozemkoch rodinných domov. Parkovacie plochy IAD je možné budovať len pri objektoch vybavenosti na ich vlastných pozemkoch. </w:t>
      </w:r>
    </w:p>
    <w:p>
      <w:pPr>
        <w:pStyle w:val="Normal"/>
        <w:spacing w:lineRule="auto" w:line="360" w:before="120" w:after="0"/>
        <w:jc w:val="both"/>
        <w:rPr>
          <w:u w:val="single"/>
        </w:rPr>
      </w:pPr>
      <w:r>
        <w:rPr>
          <w:u w:val="single"/>
        </w:rPr>
        <w:t>Vhodné funkcie:</w:t>
      </w:r>
    </w:p>
    <w:p>
      <w:pPr>
        <w:pStyle w:val="Normal"/>
        <w:numPr>
          <w:ilvl w:val="0"/>
          <w:numId w:val="3"/>
        </w:numPr>
        <w:spacing w:before="120" w:after="0"/>
        <w:ind w:left="784" w:hanging="283"/>
        <w:jc w:val="both"/>
        <w:rPr/>
      </w:pPr>
      <w:r>
        <w:rPr/>
        <w:t>rodinné domy</w:t>
      </w:r>
    </w:p>
    <w:p>
      <w:pPr>
        <w:pStyle w:val="Normal"/>
        <w:numPr>
          <w:ilvl w:val="0"/>
          <w:numId w:val="3"/>
        </w:numPr>
        <w:spacing w:before="120" w:after="0"/>
        <w:ind w:left="784" w:hanging="283"/>
        <w:jc w:val="both"/>
        <w:rPr/>
      </w:pPr>
      <w:r>
        <w:rPr/>
        <w:t>byty majiteľov a správcov - pohotovostné byty</w:t>
      </w:r>
    </w:p>
    <w:p>
      <w:pPr>
        <w:pStyle w:val="Normal"/>
        <w:numPr>
          <w:ilvl w:val="0"/>
          <w:numId w:val="3"/>
        </w:numPr>
        <w:spacing w:before="120" w:after="0"/>
        <w:ind w:left="784" w:hanging="283"/>
        <w:jc w:val="both"/>
        <w:rPr/>
      </w:pPr>
      <w:r>
        <w:rPr/>
        <w:t>zariadenia základnej občianskej vybavenosti</w:t>
      </w:r>
    </w:p>
    <w:p>
      <w:pPr>
        <w:pStyle w:val="Normal"/>
        <w:spacing w:before="120" w:after="0"/>
        <w:jc w:val="both"/>
        <w:rPr/>
      </w:pPr>
      <w:r>
        <w:rPr/>
        <w:t>Regulatív podľa platného ÚPN k plánovanej stavb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b/>
        </w:rPr>
        <w:t xml:space="preserve">Koeficient prípustnej hladiny </w:t>
      </w:r>
      <w:r>
        <w:rPr/>
        <w:t xml:space="preserve">(výšky zástavby) = 2 nadzemné podlažia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b/>
        </w:rPr>
        <w:t xml:space="preserve">Koeficient zastavanosti v lokalite je max 30% - územie pre rozvoj  navrhnutý na nových plochách </w:t>
      </w:r>
      <w:r>
        <w:rPr/>
        <w:t>(pomer zastavanej plochy k výmere pozemk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/ Návrh do súťaž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/>
        <w:t xml:space="preserve">predkladá uchádzač písomne na tlačive záväznej ponuky v zalepenej a neporušenej obálke poštou, kuriérom alebo osobne doručením do podateľne Mestského úradu v Brezne na adresu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esto Brezno -Mestský úrad Brezno, odbor právny a majetkový,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ámestie gen. M. R. Štefánika 1, 977 01 Brezno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s presným označením odosielateľa – uchádzača (adresa/trvalý pobyt resp. sídl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spoločnosti) na obálke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/>
        <w:t xml:space="preserve">ak podá predkladateľ viac súťažných návrhov na pozemok, ktorý je predmetom súťaže, budú všetky jeho súťažné návrhy  zo súťaže vylúčené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>
          <w:b/>
          <w:b/>
        </w:rPr>
      </w:pPr>
      <w:r>
        <w:rPr/>
        <w:t xml:space="preserve">súťažné návrhy môžu uchádzači predkladať v termíne najneskôr do </w:t>
      </w:r>
      <w:r>
        <w:rPr>
          <w:b/>
          <w:bCs/>
        </w:rPr>
        <w:t>10.08.2023 do 14.00 hod</w:t>
      </w:r>
      <w:r>
        <w:rPr/>
        <w:t>.,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>
          <w:b/>
          <w:b/>
        </w:rPr>
      </w:pPr>
      <w:r>
        <w:rPr/>
        <w:t xml:space="preserve">obálku </w:t>
      </w:r>
      <w:r>
        <w:rPr>
          <w:b/>
        </w:rPr>
        <w:t>viditeľne označiť</w:t>
      </w:r>
      <w:r>
        <w:rPr/>
        <w:t xml:space="preserve"> textom</w:t>
      </w:r>
      <w:r>
        <w:rPr>
          <w:b/>
        </w:rPr>
        <w:t xml:space="preserve">: „Neotvárať SÚŤAŽ –  pozemok Potočná ul.“; </w:t>
      </w:r>
      <w:r>
        <w:rPr/>
        <w:t xml:space="preserve">ponuky budú vyhodnotené komisiou na otváranie obálok do </w:t>
      </w:r>
      <w:r>
        <w:rPr>
          <w:b/>
        </w:rPr>
        <w:t>piatich pracovných dní</w:t>
      </w:r>
      <w:r>
        <w:rPr/>
        <w:t xml:space="preserve"> od ukončenia lehoty na predkladanie ponúk,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b/>
        </w:rPr>
        <w:t>súťažný návrh je možné podať len na tlačive záväznej ponuky, ktorú si možno stiahnuť z internetovej stránky www.brezno.sk, alebo si ho možno osobne prevziať v úradných hodinách  v podateľni Mestského úradu  v Brezne alebo v kancelárii č.d. 25, I. posch.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b/>
        </w:rPr>
        <w:t>povinnosť uchádzača - fyzická osoba</w:t>
      </w:r>
      <w:r>
        <w:rPr/>
        <w:t xml:space="preserve"> je riadne a úplné vyplnenie záväznej ponuky (meno, priezvisko, rod. priezvisko, dát. narodenia, rodné číslo, trvalý pobyt a pod.), uviesť bankové spojenie – IBAN, telefónne číslo, príp. mailovú adresu;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b/>
        </w:rPr>
        <w:t>povinnosť uchádzača - právnická osoba</w:t>
      </w:r>
      <w:r>
        <w:rPr/>
        <w:t xml:space="preserve"> je riadne a úplné vyplnenie záväznej ponuky, uviesť sídlo a IČO, uviesť osobu oprávnenú konať za právnickú osobu - titul, meno a priezvisko, miesto trvalého pobytu, uviesť bankové spojenie-IBAN,  telefónne číslo príp. mailovú adresu; 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iCs/>
        </w:rPr>
        <w:t xml:space="preserve">k súťažnému návrhu uchádzač musí </w:t>
      </w:r>
      <w:r>
        <w:rPr>
          <w:b/>
          <w:iCs/>
        </w:rPr>
        <w:t xml:space="preserve">priložiť  čestné prehlásenie, </w:t>
      </w:r>
      <w:r>
        <w:rPr>
          <w:iCs/>
        </w:rPr>
        <w:t xml:space="preserve">že nemá žiadny dlh voči mestu Brezno a ani organizáciám zriadeným mestom a vyplnené tlačivo </w:t>
      </w:r>
      <w:r>
        <w:rPr>
          <w:b/>
          <w:bCs/>
          <w:iCs/>
        </w:rPr>
        <w:t>„Súhlas so spracovaním osobných údajov“</w:t>
      </w:r>
      <w:r>
        <w:rPr>
          <w:iCs/>
        </w:rPr>
        <w:t xml:space="preserve"> (zverejnené na </w:t>
      </w:r>
      <w:hyperlink r:id="rId4">
        <w:r>
          <w:rPr>
            <w:rStyle w:val="InternetLink"/>
            <w:iCs/>
            <w:color w:val="0563C1"/>
            <w:u w:val="single"/>
          </w:rPr>
          <w:t>www.brezno.sk</w:t>
        </w:r>
      </w:hyperlink>
      <w:r>
        <w:rPr>
          <w:iCs/>
        </w:rPr>
        <w:t>, alebo je možné si ho prevziať na Mestskom úrade Brezno - odbor právny a majetkový, kanc. č. 25, I. posch.)</w:t>
      </w:r>
    </w:p>
    <w:p>
      <w:pPr>
        <w:pStyle w:val="Normal"/>
        <w:numPr>
          <w:ilvl w:val="0"/>
          <w:numId w:val="4"/>
        </w:numPr>
        <w:spacing w:before="120" w:after="0"/>
        <w:contextualSpacing/>
        <w:jc w:val="both"/>
        <w:rPr/>
      </w:pPr>
      <w:r>
        <w:rPr/>
        <w:t xml:space="preserve">pri ponukách zasielaných poštou alebo kuriérom nerozhoduje pečiatka pošty, ale deň doručenia návrhu v sídle vyhlasovateľa. </w:t>
      </w:r>
      <w:r>
        <w:rPr>
          <w:b/>
        </w:rPr>
        <w:t xml:space="preserve">Na ponuky doručené po uvedenom termíne sa neprihliada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Neprihliada sa na návrhy navrhovateľov, ktorí sú v konkurze alebo v likvidácii, alebo ktorí majú voči Mestu Brezno a jeho príspevkovým a rozpočtovým organizáciám, ako aj k spoločnostiam s väčšinovou účasťou ku dňu podania ponuky akýkoľvek peňažný, alebo nepeňažný záväzok po lehote splatnosti, ako aj záväzok, ktorý mesto muselo odpísať ako nevymožiteľný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/ Stanovenie minimálnej cen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Minimálna kúpna cena, požadovaná vyhlasovateľom,  je  </w:t>
      </w:r>
      <w:r>
        <w:rPr>
          <w:b/>
          <w:bCs/>
        </w:rPr>
        <w:t>87.</w:t>
      </w:r>
      <w:r>
        <w:rPr/>
        <w:t>-</w:t>
      </w:r>
      <w:r>
        <w:rPr>
          <w:b/>
          <w:bCs/>
          <w:color w:val="FF0000"/>
        </w:rPr>
        <w:t xml:space="preserve">  </w:t>
      </w:r>
      <w:r>
        <w:rPr>
          <w:b/>
          <w:bCs/>
        </w:rPr>
        <w:t>Eur/m</w:t>
      </w:r>
      <w:r>
        <w:rPr>
          <w:b/>
        </w:rPr>
        <w:t>²</w:t>
      </w:r>
      <w:r>
        <w:rPr>
          <w:b/>
          <w:color w:val="FF0000"/>
        </w:rPr>
        <w:t xml:space="preserve">  </w:t>
      </w:r>
      <w:r>
        <w:rPr/>
        <w:t>pozem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160" w:leader="none"/>
        </w:tabs>
        <w:jc w:val="both"/>
        <w:rPr>
          <w:b/>
          <w:b/>
        </w:rPr>
      </w:pPr>
      <w:r>
        <w:rPr>
          <w:b/>
        </w:rPr>
        <w:t xml:space="preserve">D/ Ďalšie povinnosti uchádzača pri predkladaní návrhov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>
          <w:b/>
          <w:bCs/>
        </w:rPr>
        <w:t>uchádzač je povinný uviesť účel</w:t>
      </w:r>
      <w:r>
        <w:rPr/>
        <w:t xml:space="preserve">, na ktorý chce nehnuteľnosť používať a ktorý musí byť </w:t>
      </w:r>
      <w:r>
        <w:rPr>
          <w:b/>
          <w:bCs/>
        </w:rPr>
        <w:t>v súlade s ÚPN mesta</w:t>
      </w:r>
      <w:r>
        <w:rPr/>
        <w:t xml:space="preserve"> ( podľa časti A/ týchto podmienok)</w:t>
      </w:r>
    </w:p>
    <w:p>
      <w:pPr>
        <w:pStyle w:val="Normal"/>
        <w:numPr>
          <w:ilvl w:val="0"/>
          <w:numId w:val="2"/>
        </w:numPr>
        <w:spacing w:before="120" w:after="0"/>
        <w:ind w:left="567" w:hanging="357"/>
        <w:contextualSpacing/>
        <w:jc w:val="both"/>
        <w:rPr/>
      </w:pPr>
      <w:r>
        <w:rPr/>
        <w:t xml:space="preserve">uchádzač je povinný </w:t>
      </w:r>
      <w:r>
        <w:rPr>
          <w:b/>
        </w:rPr>
        <w:t>zložiť finančnú zábezpeku vo výške  1.000.- eur</w:t>
      </w:r>
      <w:r>
        <w:rPr>
          <w:color w:val="FF0000"/>
        </w:rPr>
        <w:t xml:space="preserve">  </w:t>
      </w:r>
      <w:r>
        <w:rPr/>
        <w:t xml:space="preserve">(slovom jeden tisíc eur), </w:t>
      </w:r>
      <w:r>
        <w:rPr>
          <w:b/>
        </w:rPr>
        <w:t>s povinnosťou uviesť variabilný symbol (</w:t>
      </w:r>
      <w:r>
        <w:rPr/>
        <w:t>uchádzač - právnická osoba</w:t>
      </w:r>
      <w:r>
        <w:rPr>
          <w:b/>
        </w:rPr>
        <w:t xml:space="preserve"> </w:t>
      </w:r>
      <w:r>
        <w:rPr/>
        <w:t>uvedie IČO</w:t>
      </w:r>
      <w:r>
        <w:rPr>
          <w:b/>
        </w:rPr>
        <w:t>,</w:t>
      </w:r>
      <w:r>
        <w:rPr/>
        <w:t xml:space="preserve"> fyzická osoba uvedie rodné číslo) a to na bankový účet mesta Brezno, číslo účtu : </w:t>
      </w:r>
      <w:r>
        <w:rPr>
          <w:b/>
        </w:rPr>
        <w:t xml:space="preserve">2002795045/5600, </w:t>
      </w:r>
      <w:r>
        <w:rPr/>
        <w:t xml:space="preserve"> IBAN: SK34 5600 0000 0020 0279 5045 vedený v peňažnom ústave Prima banka Slovensko, a. s. </w:t>
      </w:r>
      <w:r>
        <w:rPr>
          <w:b/>
        </w:rPr>
        <w:t xml:space="preserve">najneskôr v posledný deň lehoty určenej na predkladanie súťažných návrhov; </w:t>
      </w:r>
    </w:p>
    <w:p>
      <w:pPr>
        <w:pStyle w:val="Normal"/>
        <w:numPr>
          <w:ilvl w:val="0"/>
          <w:numId w:val="2"/>
        </w:numPr>
        <w:spacing w:before="120" w:after="0"/>
        <w:ind w:left="567" w:hanging="357"/>
        <w:contextualSpacing/>
        <w:jc w:val="both"/>
        <w:rPr/>
      </w:pPr>
      <w:r>
        <w:rPr/>
        <w:t>doklad preukazujúci úhradu finančnej zábezpeky musí byť priložený k súťažnému návrhu (výpis z bankového účtu – internetbanking, kópia dokladu o vklade na bankový účet a pod.)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/>
        <w:t xml:space="preserve">finančná zábezpeka bude víťaznému uchádzačovi </w:t>
      </w:r>
      <w:r>
        <w:rPr>
          <w:b/>
        </w:rPr>
        <w:t>započítaná</w:t>
      </w:r>
      <w:r>
        <w:rPr/>
        <w:t xml:space="preserve"> do celkovej kúpnej ceny, 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/>
        <w:t xml:space="preserve">finančná zábezpeka bude tým navrhovateľom, ktorí nesplnili podmienky ako aj neúspešným navrhovateľom súťaže vrátená </w:t>
      </w:r>
      <w:r>
        <w:rPr>
          <w:b/>
        </w:rPr>
        <w:t xml:space="preserve">do 30 pracovných dní </w:t>
      </w:r>
      <w:r>
        <w:rPr/>
        <w:t xml:space="preserve">odo dňa zasadnutia komisie na vyhodnotenie  súťažných ponúk, 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contextualSpacing/>
        <w:jc w:val="both"/>
        <w:rPr/>
      </w:pPr>
      <w:r>
        <w:rPr>
          <w:b/>
        </w:rPr>
        <w:t>celá zložená finančná zábezpeka spolu s príslušenstvom prepadá v prospech vyhlasovateľa súťaže v prípade, ak úspešný uchádzač neuzatvorí kúpnu zmluvu v lehote určenej vyhlasovateľom súťaže</w:t>
      </w:r>
      <w:r>
        <w:rPr/>
        <w:t xml:space="preserve">, pričom momentom prepadnutia zábezpeky vyhlasovateľ súťaže nie je viazaný predloženou ponukou uchádzača, ktorému prepadla predložená zábezpeka a vyhlasovateľ súťaže je oprávnený rokovať o uzatvorení kúpnej zmluvy s uchádzačom v poradí nasledujúcom, podľa kritéria uvedeného v bode E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/ Kritéria hodnotenia predložených návrhov 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 xml:space="preserve">jediným kritériom hodnotenia predložených návrhov </w:t>
      </w:r>
      <w:r>
        <w:rPr>
          <w:b/>
        </w:rPr>
        <w:t xml:space="preserve">je najvyššie ponúknutá kúpna cena </w:t>
      </w:r>
      <w:r>
        <w:rPr/>
        <w:t xml:space="preserve">predložená navrhovateľom za nehnuteľnosť,  ktorá sú predmetom predaja podľa týchto súťažných podmienok; </w:t>
      </w:r>
    </w:p>
    <w:p>
      <w:pPr>
        <w:pStyle w:val="Normal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 xml:space="preserve">najvyššej ponúknutej cene za nehnuteľnosť bude pridelené poradie č.1, ďalšej v poradí ako druhej najvýhodnejšej poradie č.2 atď. V prípade rovnakej ponúknutej ceny za nehnuteľnosť, rozhodne skorší termín podania návrhu;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/ Zásady ostatného obsahu zamýšľanej zmluvy, na ktorých vyhlasovateľ trvá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podmieňuje akceptáciu predaja nehnuteľností podľa vyhlásených podmienok primátorom mesta, na základe vyhodnotenia návrhov komisiou zriadenou podľa príslušných ustanovení Zásad hospodárenia a nakladania s majetkom mesta Brezno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požaduje, </w:t>
      </w:r>
      <w:r>
        <w:rPr>
          <w:b/>
        </w:rPr>
        <w:t>aby úspešný uchádzač do 30 dní od doručenia písomného akceptovania ponuky uzatvoril kúpnu zmluvu s vyhlasovateľom</w:t>
      </w:r>
      <w:r>
        <w:rPr/>
        <w:t xml:space="preserve">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požaduje, aby </w:t>
      </w:r>
      <w:r>
        <w:rPr>
          <w:b/>
        </w:rPr>
        <w:t>úspešný uchádzač uhradil kúpnu cenu do 15 dní</w:t>
      </w:r>
      <w:r>
        <w:rPr/>
        <w:t xml:space="preserve"> odo dňa účinnosti kúpnej zmluvy, inak si vyhlasovateľ vyhradzuje právo odstúpiť od zmluvy,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úspešný uchádzač sa zaväzuje </w:t>
      </w:r>
      <w:r>
        <w:rPr>
          <w:b/>
        </w:rPr>
        <w:t xml:space="preserve">kúpiť predmet súťaže v stave v akom sa nachádza ku dňu podpisu kúpnej zmluvy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vyhlasovateľ podá návrh na vklad do katastra nehnuteľností až po uhradení celej kúpnej ceny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správne poplatky spojené s návrhom na vklad znáša v plnom rozsahu navrhovateľ- kupujúci; 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/>
      </w:pPr>
      <w:r>
        <w:rPr/>
        <w:t xml:space="preserve">kúpna zmluva je v súlade s § 5a zákona č. 211/2000 Z.z. o slobodnom prístupe k informáciám povinne zverejňovanou zmluvou a podľa § 47a Občianskeho zákonníka v znení neskorších predpisov </w:t>
      </w:r>
      <w:r>
        <w:rPr>
          <w:b/>
        </w:rPr>
        <w:t>nadobúda účinnosť dňom nasledujúcom po dni jej zverejnenia v Centrálnom registri zmlúv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/ Vyhlasovateľ si vyhradzuje právo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>aby úspešný uchádzač uzatvoril kúpnu zmluvu v lehote do 30 dní</w:t>
      </w:r>
      <w:r>
        <w:rPr>
          <w:b/>
        </w:rPr>
        <w:t xml:space="preserve"> </w:t>
      </w:r>
      <w:r>
        <w:rPr/>
        <w:t>od doručenia písomnej akceptácie ponuky  primátorom mesta,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v prípade nedodržania platobných podmienok a lehoty na uzatvorenie kúpnej zmluvy môže vyhlasovateľ predmet súťaže ponúknuť ďalším navrhovateľom v poradí určenom pri vyhodnotení predložených ponúk alebo súťaž ukončiť ako neúspešnú, a to aj v prípade, že bol predložený a vybratý len jeden súťažný návrh a nedôjde na strane navrhovateľa k uzatvoreniu kúpnej zmluvy v požadovanej lehote; 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odmietnuť všetky predložené súťažné návrhy; 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ásené podmienky súťaže meniť, alebo súťaž zrušiť bez výberu súťažného návrhu, a to aj po predložení súťažných návrhov, alebo súťaž zrušiť počas lehoty na ich výber, ukončiť súťaž ako neúspešnú, alebo predĺžiť lehotu na predkladanie ponúk, predĺžiť lehotu na vyhlásenie výsledkov súťaže; </w:t>
      </w:r>
    </w:p>
    <w:p>
      <w:pPr>
        <w:pStyle w:val="Normal"/>
        <w:numPr>
          <w:ilvl w:val="0"/>
          <w:numId w:val="10"/>
        </w:numPr>
        <w:spacing w:before="120" w:after="0"/>
        <w:contextualSpacing/>
        <w:jc w:val="both"/>
        <w:rPr>
          <w:b/>
          <w:b/>
        </w:rPr>
      </w:pPr>
      <w:r>
        <w:rPr/>
        <w:t xml:space="preserve">zmena podmienok súťaže sa môže vykonať spôsobom a prostriedkami tak, ako bola obchodná verejná súťaž vyhlásená (úradná tabuľa a internetová stránka mesta Brezna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/ Spôsob vyhlásenia výsledkov obchodnej verejnej súťaže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navrhovateľ víťaznej ponuky /víťazných ponúk/ bude o výbere ponuky </w:t>
      </w:r>
      <w:r>
        <w:rPr>
          <w:b/>
        </w:rPr>
        <w:t>informovaný  do 10 pracovných dní od vyhodnotenia súťažných návrhov súťažnou komisiou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asovateľ zároveň uverejní informáciu o víťazovi obchodnej verejnej súťaže alebo o ukončení obchodnej verejnej súťaže bez výberu súťažného návrhu alebo o zrušení obchodnej verejnej súťaže alebo o zmene podmienok obchodnej verejnej súťaže na webovom sídle vyhlasovateľa (www.brezno.sk) a na úradnej tabuli;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asovateľ oznámi účastníkom súťaže, ktorí v súťaži neuspeli, že ich návrhy sa odmietajú, a to na webovom sídle vyhlasovateľa (www.brezno.sk) a na úradnej tabuli najneskôr do 30 dní od uzatvorenia zmluvy s vybraným uchádzačom. Od tohto okamihu nie sú neúspešní účastníci súťaže viazaní svojimi návrhmi. Vo vzťahu k neúspešným účastníkom súťaže má takéto uverejnenie účinky doručenia oznámenia o odmietnutí ponuky podanej do súťaže; </w:t>
      </w:r>
    </w:p>
    <w:p>
      <w:pPr>
        <w:pStyle w:val="Normal"/>
        <w:numPr>
          <w:ilvl w:val="0"/>
          <w:numId w:val="8"/>
        </w:numPr>
        <w:spacing w:before="120" w:after="0"/>
        <w:contextualSpacing/>
        <w:jc w:val="both"/>
        <w:rPr>
          <w:b/>
          <w:b/>
        </w:rPr>
      </w:pPr>
      <w:r>
        <w:rPr/>
        <w:t xml:space="preserve">vyhlasovateľ oznámi účastníkom súťaže, ktorí podali súťažný návrh a nesplnili podmienky súťaže, že ich návrh sa nezaraďuje do vyhodnotenia súťažných ponúk, a to na webovom sídle vyhlasovateľa (www.brezno.sk). Vo vzťahu k týmto účastníkom súťaže má takéto uverejnenie účinky doručenia oznámenia o odmietnutí ponuky podanej do súťaže; 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/ Ďalšie podmienky obchodnej verejnej súťaže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uchádzač podaním súťažného návrhu prejavuje súhlas s časovým priebehom obchodnej verejnej súťaže, dodržiavaním požiadaviek na dôvernosť údajov, vymedzením predmetu obchodnej verejnej súťaže obsahom zamýšľanej zmluvy na ktorých vyhlasovateľ trvá a uverejnenými podmienkami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účastníci súťaže sú viazaní svojimi návrhmi do doručenia oznámenia vyhlasovateľa, že ich návrhy sa odmietli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jazyk, v ktorom uchádzači musia predložiť svoj súťažný návrh je slovenský jazyk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zasadnutia komisie na vyhodnotenie súťažných návrhov  je prístupné verejnosti, ako aj účastníkom súťaže, s prihliadnutím na kapacitu miestnosti, kde sa výsledky súťaže budú vyhodnocovať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na neúčasť niektorého z uchádzačov pri otváraní obálok sa neprihliada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návrh je neodvolateľný odo dňa nasledujúceho po dni skončenia podávania súťažných návrhov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vyhlasovateľ náklady spojené s účasťou navrhovateľa na súťaži neuhrádza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do vyhodnotenia bude zaradená každá ponuka, ktorá bude obsahovať všetky náležitosti podľa podmienok pre zaradenie do obchodnej verejnej súťaže;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osobitný nárok na náhradu nákladov spojených s účasťou na súťaži nevzniká uchádzačovi, ktorý v súťaži zvíťazil a ani uchádzačovi, ktorý bol v súťaži neúspešný alebo nesplnil podmienky súťaže a bol vylúčený, </w:t>
      </w:r>
    </w:p>
    <w:p>
      <w:pPr>
        <w:pStyle w:val="Normal"/>
        <w:numPr>
          <w:ilvl w:val="0"/>
          <w:numId w:val="9"/>
        </w:numPr>
        <w:spacing w:before="120" w:after="0"/>
        <w:contextualSpacing/>
        <w:jc w:val="both"/>
        <w:rPr/>
      </w:pPr>
      <w:r>
        <w:rPr/>
        <w:t xml:space="preserve">materiály predložené v ponuke sa navrhovateľom nevracajú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/ Podávanie informácii </w:t>
      </w:r>
    </w:p>
    <w:p>
      <w:pPr>
        <w:pStyle w:val="Normal"/>
        <w:jc w:val="both"/>
        <w:rPr/>
      </w:pPr>
      <w:r>
        <w:rPr/>
        <w:t xml:space="preserve">Bližšie informácie Vám budú poskytnuté na Mestskom úrade v Brezne – odbor služieb občanom a vnútornej správy (kancelária č. 25, I. posch.), telefonicky na č. tel.: 048 6306 215, alebo e-mailom na adrese iveta.biela@brezno.sk;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bookmarkStart w:id="4" w:name="_Hlk514833826"/>
      <w:bookmarkEnd w:id="4"/>
      <w:r>
        <w:rPr/>
        <w:t>Brezno, 11.07.2023</w:t>
        <w:tab/>
        <w:tab/>
        <w:tab/>
        <w:tab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JUDr. Tomáš Abel, PhD.,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  primátor mesta</w:t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090" cy="374523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80" w:leader="none"/>
          <w:tab w:val="left" w:pos="1440" w:leader="none"/>
        </w:tabs>
        <w:ind w:left="180" w:hanging="1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5025" cy="3725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4254" w:hanging="0"/>
      <w:rPr>
        <w:sz w:val="20"/>
        <w:szCs w:val="20"/>
      </w:rPr>
    </w:pPr>
    <w:r>
      <w:rPr>
        <w:sz w:val="20"/>
        <w:szCs w:val="20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Cs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odsazen">
    <w:name w:val="Základní text odsazený"/>
    <w:basedOn w:val="Normal"/>
    <w:qFormat/>
    <w:pPr>
      <w:widowControl w:val="false"/>
      <w:spacing w:lineRule="atLeast" w:line="280"/>
      <w:ind w:firstLine="708"/>
      <w:jc w:val="both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left="360" w:hanging="36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ezno.sk/" TargetMode="External"/><Relationship Id="rId4" Type="http://schemas.openxmlformats.org/officeDocument/2006/relationships/hyperlink" Target="http://www.brezno.sk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53:00Z</dcterms:created>
  <dc:creator>Šefránková Ružena Ing.</dc:creator>
  <dc:description/>
  <cp:keywords/>
  <dc:language>en-US</dc:language>
  <cp:lastModifiedBy>Biela Iveta JUDr.</cp:lastModifiedBy>
  <cp:lastPrinted>2023-07-03T08:57:00Z</cp:lastPrinted>
  <dcterms:modified xsi:type="dcterms:W3CDTF">2023-07-03T07:05:00Z</dcterms:modified>
  <cp:revision>4</cp:revision>
  <dc:subject/>
  <dc:title>MESTO BREZNO – MESTSKÝ ÚRAD BREZNO</dc:title>
</cp:coreProperties>
</file>